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9035091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821567705"/>
            <w:bookmarkStart w:id="1" w:name="__Fieldmark__0_182156770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821567705"/>
            <w:bookmarkStart w:id="3" w:name="__Fieldmark__1_182156770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821567705"/>
            <w:bookmarkStart w:id="5" w:name="__Fieldmark__2_182156770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821567705"/>
            <w:bookmarkStart w:id="7" w:name="__Fieldmark__3_182156770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821567705"/>
            <w:bookmarkStart w:id="9" w:name="__Fieldmark__4_182156770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821567705"/>
            <w:bookmarkStart w:id="11" w:name="__Fieldmark__5_182156770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821567705"/>
            <w:bookmarkStart w:id="13" w:name="__Fieldmark__6_182156770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821567705"/>
            <w:bookmarkStart w:id="15" w:name="__Fieldmark__7_182156770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821567705"/>
            <w:bookmarkStart w:id="17" w:name="__Fieldmark__8_182156770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821567705"/>
            <w:bookmarkStart w:id="19" w:name="__Fieldmark__9_182156770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821567705"/>
            <w:bookmarkStart w:id="21" w:name="__Fieldmark__10_182156770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821567705"/>
            <w:bookmarkStart w:id="23" w:name="__Fieldmark__11_182156770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821567705"/>
            <w:bookmarkStart w:id="25" w:name="__Fieldmark__12_182156770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